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ATHUND  PRTools 4.0</w:t>
      </w:r>
    </w:p>
    <w:p>
      <w:pPr>
        <w:pStyle w:val="Normal"/>
        <w:autoSpaceDE w:val="false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autoSpaceDE w:val="false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M=Number of objects (examples)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K=Number of features in each object</w:t>
      </w:r>
    </w:p>
    <w:p>
      <w:pPr>
        <w:pStyle w:val="Normal"/>
        <w:autoSpaceDE w:val="false"/>
        <w:rPr>
          <w:b/>
          <w:b/>
          <w:bCs/>
          <w:sz w:val="36"/>
          <w:lang w:val="en-US"/>
        </w:rPr>
      </w:pPr>
      <w:r>
        <w:rPr>
          <w:b/>
          <w:bCs/>
          <w:lang w:val="en-US"/>
        </w:rPr>
        <w:t>C=Number of classes</w:t>
      </w:r>
    </w:p>
    <w:p>
      <w:pPr>
        <w:pStyle w:val="Normal"/>
        <w:autoSpaceDE w:val="false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Datasets and Mapp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double(a)</w:t>
        <w:tab/>
        <w:tab/>
        <w:t>Extract the raw data from the dataset structure 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+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.dat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aset </w:t>
        <w:tab/>
        <w:tab/>
        <w:t>Define dataset from data matrix and label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asets </w:t>
        <w:tab/>
        <w:tab/>
        <w:t>List information on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asssizes </w:t>
        <w:tab/>
        <w:tab/>
        <w:t>Retrieves sizes of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get </w:t>
        <w:tab/>
        <w:tab/>
        <w:tab/>
        <w:t>Get fields from datasets or mapp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labels </w:t>
        <w:tab/>
        <w:tab/>
        <w:t>Retrieve object labels from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nlab </w:t>
        <w:tab/>
        <w:tab/>
        <w:t>Retrieve numeric object labels from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getfeat </w:t>
        <w:tab/>
        <w:tab/>
        <w:tab/>
        <w:t>Retrieve feature labels from datasets and mapp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featlab </w:t>
        <w:tab/>
        <w:tab/>
        <w:t>Retrieve feature labels from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lablist </w:t>
        <w:tab/>
        <w:tab/>
        <w:t>Retrieve names of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genclass </w:t>
        <w:tab/>
        <w:tab/>
        <w:t>Generate class frequency distribu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lab </w:t>
        <w:tab/>
        <w:tab/>
        <w:tab/>
        <w:t>Generate dataset labels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remclass </w:t>
        <w:tab/>
        <w:tab/>
        <w:t>Remove a class from a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seldat </w:t>
        <w:tab/>
        <w:tab/>
        <w:tab/>
        <w:t>Retrieve part of a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etdata </w:t>
        <w:tab/>
        <w:tab/>
        <w:t>Change data in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etlabels </w:t>
        <w:tab/>
        <w:tab/>
        <w:t>Change labels of dataset or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tchlab </w:t>
        <w:tab/>
        <w:tab/>
        <w:t>Match different label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numlab </w:t>
        <w:tab/>
        <w:tab/>
        <w:t>Convert labels to numbers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primport </w:t>
        <w:tab/>
        <w:tab/>
        <w:t>Convert old datasets to present PRTools defini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pping </w:t>
        <w:tab/>
        <w:tab/>
        <w:t>Define mapping and classifier from dat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ppings </w:t>
        <w:tab/>
        <w:tab/>
        <w:t>List information on mappings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lab </w:t>
        <w:tab/>
        <w:tab/>
        <w:tab/>
        <w:t>Retrieve labels assigned by a classifier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Data Gener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ircles3d </w:t>
        <w:tab/>
        <w:tab/>
        <w:t>Create a dataset containing 2 circles in 3 dimension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ines5d </w:t>
        <w:tab/>
        <w:tab/>
        <w:tab/>
        <w:t>Create a dataset containing 3 lines in 5 dimension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auss </w:t>
        <w:tab/>
        <w:tab/>
        <w:tab/>
        <w:t>Generation of multivariate Gaussian distributed dat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circ </w:t>
        <w:tab/>
        <w:tab/>
        <w:t>Generation of a one-class circular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 </w:t>
        <w:tab/>
        <w:tab/>
        <w:tab/>
        <w:t>Generation of subsets of a given data 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b </w:t>
        <w:tab/>
        <w:tab/>
        <w:t>Generation of banana shaped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c </w:t>
        <w:tab/>
        <w:tab/>
        <w:t>Generation of circular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d </w:t>
        <w:tab/>
        <w:tab/>
        <w:t>Generation of two difficult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h </w:t>
        <w:tab/>
        <w:tab/>
        <w:t>Generation of Highleyman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k </w:t>
        <w:tab/>
        <w:tab/>
        <w:t>Nearest neighbor data gener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l </w:t>
        <w:tab/>
        <w:tab/>
        <w:t>Generation of Lithuanian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m </w:t>
        <w:tab/>
        <w:tab/>
        <w:t>Generation of many Gaussian distributed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p </w:t>
        <w:tab/>
        <w:tab/>
        <w:t>Parzen density data gener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ndats </w:t>
        <w:tab/>
        <w:tab/>
        <w:t>Generation of two Gaussian distributed class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data </w:t>
        <w:tab/>
        <w:tab/>
        <w:tab/>
        <w:t>Read data from file and convert into a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eldat </w:t>
        <w:tab/>
        <w:tab/>
        <w:tab/>
        <w:t>Select classes / features / objects from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dataset </w:t>
        <w:tab/>
        <w:tab/>
        <w:t>Read existing dataset from file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datasets </w:t>
        <w:tab/>
        <w:tab/>
        <w:t>Overview of all datasets and data generators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ar and Higher Degree Polynomial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lldc </w:t>
        <w:tab/>
        <w:tab/>
        <w:tab/>
        <w:t>Linear classifier by KL expansion of common cov matrix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cldc </w:t>
        <w:tab/>
        <w:tab/>
        <w:tab/>
        <w:t>Linear classifier by PCA expansion on the joint dat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oglc </w:t>
        <w:tab/>
        <w:tab/>
        <w:tab/>
        <w:t>Logistic linear classifie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fisherc </w:t>
        <w:tab/>
        <w:tab/>
        <w:tab/>
      </w:r>
      <w:r>
        <w:rPr>
          <w:b/>
          <w:bCs/>
          <w:color w:val="000000"/>
          <w:sz w:val="22"/>
          <w:lang w:val="en-US"/>
        </w:rPr>
        <w:t>Minimum least square linear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mc </w:t>
        <w:tab/>
        <w:tab/>
        <w:tab/>
        <w:t>Nearest mea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msc </w:t>
        <w:tab/>
        <w:tab/>
        <w:tab/>
        <w:t>Scaled nearest mea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erlc </w:t>
        <w:tab/>
        <w:tab/>
        <w:tab/>
        <w:t>Linear classifier by linear perceptr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quadrc </w:t>
        <w:tab/>
        <w:tab/>
        <w:t>Quadratic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olyc </w:t>
        <w:tab/>
        <w:tab/>
        <w:tab/>
        <w:t>Add polynomial features and run arbitrary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ubsc </w:t>
        <w:tab/>
        <w:tab/>
        <w:tab/>
        <w:t>Subspace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assc </w:t>
        <w:tab/>
        <w:tab/>
        <w:tab/>
        <w:t>Converts a mapping into a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abeld </w:t>
        <w:tab/>
        <w:tab/>
        <w:tab/>
        <w:t>Find labels of objects by classific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ogdens </w:t>
        <w:tab/>
        <w:tab/>
        <w:t>Convert density estimates to log-densiti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estc </w:t>
        <w:tab/>
        <w:tab/>
        <w:tab/>
        <w:t>Error estimation of classifiers from test objec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Normal Density Based Classific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istmaha </w:t>
        <w:tab/>
        <w:tab/>
        <w:t>Mahalanobis distanc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ancov </w:t>
        <w:tab/>
        <w:tab/>
        <w:t>Estimation of means and covariance matric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bayesc </w:t>
        <w:tab/>
        <w:tab/>
        <w:t>Bayes classifier for given normal densiti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dc </w:t>
        <w:tab/>
        <w:tab/>
        <w:tab/>
        <w:t>Normal densities based linear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qdc </w:t>
        <w:tab/>
        <w:tab/>
        <w:tab/>
        <w:t>Normal densities based quadratic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udc </w:t>
        <w:tab/>
        <w:tab/>
        <w:tab/>
        <w:t>Normal densities based classifier(independent features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ogc </w:t>
        <w:tab/>
        <w:tab/>
        <w:tab/>
        <w:t>Mixture of gaussians classification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estn </w:t>
        <w:tab/>
        <w:tab/>
        <w:tab/>
        <w:t>Error estimate of discriminant on normal distribution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Nonlinear Classific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nnc </w:t>
        <w:tab/>
        <w:tab/>
        <w:tab/>
        <w:t>k-nearest neighbor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estk </w:t>
        <w:tab/>
        <w:tab/>
        <w:tab/>
        <w:t>Error estimation for k-nearest neighbor ru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edicon </w:t>
        <w:tab/>
        <w:tab/>
        <w:tab/>
        <w:t>Edit and condense training 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zenc </w:t>
        <w:tab/>
        <w:tab/>
        <w:t>Parze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zendc </w:t>
        <w:tab/>
        <w:tab/>
        <w:t>Parzen density based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estp </w:t>
        <w:tab/>
        <w:tab/>
        <w:tab/>
        <w:t>Error estimation for Parze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reec </w:t>
        <w:tab/>
        <w:tab/>
        <w:tab/>
        <w:t>Construct binary decision tree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aivebc </w:t>
        <w:tab/>
        <w:tab/>
        <w:t>Naive Bayes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bpxnc </w:t>
        <w:tab/>
        <w:tab/>
        <w:tab/>
        <w:t>Train neural network classifier by back-propag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mnc </w:t>
        <w:tab/>
        <w:tab/>
        <w:tab/>
        <w:t>Train neural network by Levenberg-Marquardt ru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erlc </w:t>
        <w:tab/>
        <w:tab/>
        <w:tab/>
        <w:t>Linear perceptr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bnc </w:t>
        <w:tab/>
        <w:tab/>
        <w:tab/>
        <w:t>Train radial basis neural network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eurc </w:t>
        <w:tab/>
        <w:tab/>
        <w:tab/>
        <w:t>Automatic neural network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nnc </w:t>
        <w:tab/>
        <w:tab/>
        <w:tab/>
        <w:t>Random neural network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vc </w:t>
        <w:tab/>
        <w:tab/>
        <w:tab/>
        <w:t>Support vector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eval </w:t>
        <w:tab/>
        <w:tab/>
        <w:t>Evaluation of a feature 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rank </w:t>
        <w:tab/>
        <w:tab/>
        <w:t>Ranking of individual feature performanc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b </w:t>
        <w:tab/>
        <w:tab/>
        <w:t>Backward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f </w:t>
        <w:tab/>
        <w:tab/>
        <w:t>Forward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featsellr</w:t>
        <w:tab/>
        <w:tab/>
        <w:t>Plus-l-takeaway-r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i </w:t>
        <w:tab/>
        <w:tab/>
        <w:tab/>
        <w:t>Individual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o </w:t>
        <w:tab/>
        <w:tab/>
        <w:t>Branch and bound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featselp</w:t>
        <w:tab/>
        <w:tab/>
        <w:t>Pudil’s floating forward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m </w:t>
        <w:tab/>
        <w:tab/>
        <w:t>Feature selection map, general routin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lang w:val="en-US"/>
        </w:rPr>
      </w:pPr>
      <w:r>
        <w:rPr>
          <w:b/>
          <w:bCs/>
          <w:color w:val="0000FF"/>
          <w:sz w:val="22"/>
          <w:lang w:val="en-US"/>
        </w:rPr>
        <w:t>Classifiers and Tests (general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bayesc </w:t>
        <w:tab/>
        <w:tab/>
        <w:t>Bayes classifier by combining density estimat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assim </w:t>
        <w:tab/>
        <w:t>Classify image using a give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assc </w:t>
        <w:tab/>
        <w:tab/>
        <w:t>Convert mapping to classifie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labeld </w:t>
        <w:tab/>
        <w:tab/>
        <w:t xml:space="preserve">Find </w:t>
      </w:r>
      <w:r>
        <w:rPr>
          <w:b/>
          <w:bCs/>
          <w:color w:val="000000"/>
          <w:sz w:val="22"/>
          <w:lang w:val="en-US"/>
        </w:rPr>
        <w:t>labels of objects by classific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eval </w:t>
        <w:tab/>
        <w:tab/>
        <w:t>Classifier evaluation (learning curve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evalb </w:t>
        <w:tab/>
        <w:tab/>
        <w:t>Classifier evaluation, bootstrap vers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evalf </w:t>
        <w:tab/>
        <w:tab/>
        <w:t>Classifier evaluation (feature size curve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nfmat </w:t>
        <w:tab/>
        <w:t>Computation of confusion matrix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stm </w:t>
        <w:tab/>
        <w:tab/>
        <w:t>Cost mapping, classification using cos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rossval </w:t>
        <w:tab/>
        <w:t>Error estimation by cross-valid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normc </w:t>
        <w:tab/>
        <w:t>Normalization of discriminan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isperror </w:t>
        <w:tab/>
        <w:t>Error matrix, information on classifiers and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ogdens </w:t>
        <w:tab/>
        <w:t>Convert density estimates to log-densiti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abelim </w:t>
        <w:tab/>
        <w:t>Construct image of labeled pixel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classc </w:t>
        <w:tab/>
        <w:t>Multi-class classifier from 2-class discriminan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ject </w:t>
        <w:tab/>
        <w:tab/>
        <w:t>Compute error-reject curv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oc </w:t>
        <w:tab/>
        <w:tab/>
        <w:t>Compute receiver-operator curve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estc </w:t>
        <w:tab/>
        <w:tab/>
        <w:t>Error estimation routine for trained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Mapp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affine </w:t>
        <w:tab/>
        <w:tab/>
        <w:t>Construct affine (linear) mapping from paramet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bhatm </w:t>
        <w:tab/>
        <w:tab/>
        <w:t>Two-class Bhattacharryya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mapm </w:t>
        <w:tab/>
        <w:t>Compute some special map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eatselm </w:t>
        <w:tab/>
        <w:t>Feature selection map, general routin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isherm </w:t>
        <w:tab/>
        <w:t>Fisher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nvsigm </w:t>
        <w:tab/>
        <w:t>Inverse sigmoid map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aussm </w:t>
        <w:tab/>
        <w:t>Mixture of Gaussians density estim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ernelm </w:t>
        <w:tab/>
        <w:t>PCA based kernel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lm </w:t>
        <w:tab/>
        <w:tab/>
        <w:t>Decorrelation and Karhunen Loève mapping (PCA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lms </w:t>
        <w:tab/>
        <w:tab/>
        <w:t>Scaled version of klm, useful for pre-whiten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nnm </w:t>
        <w:tab/>
        <w:tab/>
        <w:t>k-Nearest neighbor density estim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p </w:t>
        <w:tab/>
        <w:tab/>
        <w:t>General routine for computing and executing mapping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classm </w:t>
        <w:tab/>
        <w:t>Computation of mapping from multi-class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lfisherm </w:t>
        <w:tab/>
        <w:t>Nonlinear Fisher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ormm </w:t>
        <w:tab/>
        <w:t>Object normalization map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zenm </w:t>
        <w:tab/>
        <w:t>Parzen density estim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zenml </w:t>
        <w:tab/>
        <w:t>ML estimation of Parzen smoothing parameter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ca </w:t>
        <w:tab/>
        <w:tab/>
        <w:t>Principle Component Analysi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oxm </w:t>
        <w:tab/>
        <w:tab/>
        <w:t>Proximity mapping and kernel constru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ducm </w:t>
        <w:tab/>
        <w:t>Reduce to minimal space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calem </w:t>
        <w:tab/>
        <w:tab/>
        <w:t>Compute scaling dat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igm </w:t>
        <w:tab/>
        <w:tab/>
        <w:t>Sigmoid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patm </w:t>
        <w:tab/>
        <w:tab/>
        <w:t>Augment image dataset with spatial label inform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ernelm </w:t>
        <w:tab/>
        <w:t>Kernel mapping, kernel PC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tm </w:t>
        <w:tab/>
        <w:tab/>
        <w:t>Fit a Generative Topographic Mapping (GTM) by EM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gtm </w:t>
        <w:tab/>
        <w:t>Plot a Generative Topographic Mapping in 2D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om </w:t>
        <w:tab/>
        <w:tab/>
        <w:t>Simple routine computing a Self-Organizing Map (SOM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som </w:t>
        <w:tab/>
        <w:t>Plot a Self-Organizing Map in 2D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ds </w:t>
        <w:tab/>
        <w:tab/>
        <w:t>Non-linear mapping by multi-dimensional scal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ds_cs </w:t>
        <w:tab/>
        <w:t>Linear mapping by classical scal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ds_init </w:t>
        <w:tab/>
        <w:t>Initialization of multi-dimensional scal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ds_stress </w:t>
        <w:tab/>
        <w:t>Dissimilarity of distance matric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ombining classification rul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averagec </w:t>
        <w:tab/>
        <w:t>Combining linear classifiers by averaging coefficien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baggingc </w:t>
        <w:tab/>
        <w:t>Bootstrapping and aggregation of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votec </w:t>
        <w:tab/>
        <w:tab/>
        <w:t>Voting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xc </w:t>
        <w:tab/>
        <w:tab/>
        <w:t>Maximum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inc </w:t>
        <w:tab/>
        <w:tab/>
        <w:t>Minimum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anc </w:t>
        <w:tab/>
        <w:tab/>
        <w:t>Averaging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dianc </w:t>
        <w:tab/>
        <w:t>Median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odc </w:t>
        <w:tab/>
        <w:tab/>
        <w:t>Product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raincc  </w:t>
        <w:tab/>
        <w:t>Train combining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sc </w:t>
        <w:tab/>
        <w:tab/>
        <w:t>Parse classifier or map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arallel </w:t>
        <w:tab/>
        <w:t>Parallel combining of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tacked </w:t>
        <w:tab/>
        <w:t>Stacked combining of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equential </w:t>
        <w:tab/>
        <w:t>Sequential combining of classifier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Image operation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lassim </w:t>
        <w:tab/>
        <w:t>Classify image using a given classifi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aim </w:t>
        <w:tab/>
        <w:tab/>
        <w:t>Image operation on dataset images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a2im </w:t>
        <w:tab/>
        <w:t>Convert dataset to imag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objsize </w:t>
        <w:tab/>
        <w:t>Retrieve image size of feature images in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etfeatsize </w:t>
        <w:tab/>
        <w:t>Retrieve image size of object images in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filt </w:t>
        <w:tab/>
        <w:tab/>
        <w:t>Filter dataset imag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gauss </w:t>
        <w:tab/>
        <w:t>Filter dataset image by Gaussian filt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atunif </w:t>
        <w:tab/>
        <w:t>Filter dataset image by uniform filt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m2obj </w:t>
        <w:tab/>
        <w:tab/>
        <w:t>Convert image to object in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m2feat </w:t>
        <w:tab/>
        <w:t>Convert image to feature in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patm </w:t>
        <w:tab/>
        <w:tab/>
        <w:t>Augment image dataset with spatial label information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how </w:t>
        <w:tab/>
        <w:tab/>
        <w:t>Display images stored in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lustering and Distanc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distm </w:t>
        <w:tab/>
        <w:tab/>
        <w:t>Distance matrix between two data sets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emclust </w:t>
        <w:tab/>
        <w:t>Expectation - maximization cluster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oxm </w:t>
        <w:tab/>
        <w:tab/>
        <w:t>Proximity mapping and kernel constru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hclust </w:t>
        <w:tab/>
        <w:tab/>
        <w:t>Hierarchical cluster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kcentres</w:t>
        <w:tab/>
        <w:t xml:space="preserve"> k-centers cluster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kmeans </w:t>
        <w:tab/>
        <w:t>k-means clustering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odeseek </w:t>
        <w:tab/>
        <w:t>Clustering by mode seeking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lott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gridsize </w:t>
        <w:tab/>
        <w:t>Set gridsize of scatterd, plotd and plotm plo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c Plot </w:t>
        <w:tab/>
        <w:t>discriminant function in scatterplo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f Plot </w:t>
        <w:tab/>
        <w:t>feature distribu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m </w:t>
        <w:tab/>
        <w:tab/>
        <w:t>Plot mapping in scatterplo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r </w:t>
        <w:tab/>
        <w:tab/>
        <w:t>Plot error curv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lotdg </w:t>
        <w:tab/>
        <w:tab/>
        <w:t>Plot dendrogram (see hclust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catterd </w:t>
        <w:tab/>
        <w:t>Scatterplo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scatterdui </w:t>
        <w:tab/>
        <w:t>Scatterplot scatterplot with feature selec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Exampl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cleval </w:t>
        <w:tab/>
        <w:tab/>
        <w:t>Learning curv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prex_combining</w:t>
        <w:tab/>
        <w:t>Classifier combin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confmat </w:t>
        <w:tab/>
        <w:tab/>
        <w:t>Confusion matrix, scatterplot and gridsiz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datasets </w:t>
        <w:tab/>
        <w:tab/>
        <w:t>Show scatter plots of standard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density </w:t>
        <w:tab/>
        <w:tab/>
        <w:t>Various density plots</w:t>
      </w:r>
    </w:p>
    <w:p>
      <w:pPr>
        <w:pStyle w:val="Normal"/>
        <w:autoSpaceDE w:val="false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prex_eigenfac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matchlab </w:t>
        <w:tab/>
        <w:t>Clustering the Iris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mcplot </w:t>
        <w:tab/>
        <w:tab/>
        <w:t>Multi-class classifier plo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plotc </w:t>
        <w:tab/>
        <w:tab/>
        <w:t>Dataset scatter and classifier plo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som </w:t>
        <w:tab/>
        <w:tab/>
        <w:t>Self-organizing map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spatm </w:t>
        <w:tab/>
        <w:tab/>
        <w:t>Spatial smoothing of image classificatio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cost </w:t>
        <w:tab/>
        <w:tab/>
        <w:t>Cost matrices and rejection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ex_logdens </w:t>
        <w:tab/>
        <w:tab/>
        <w:t>Density based classifier improvement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Various tests and support routine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dats </w:t>
        <w:tab/>
        <w:tab/>
        <w:t>Support routine for checking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column </w:t>
        <w:tab/>
        <w:t>Test on column array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comdset </w:t>
        <w:tab/>
        <w:t>Test on compatible datase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dataim </w:t>
        <w:tab/>
        <w:t>Test on image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dataset </w:t>
        <w:tab/>
        <w:t>Test on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featim </w:t>
        <w:tab/>
        <w:t>Test on feature image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mapping </w:t>
        <w:tab/>
        <w:t>Test on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objim </w:t>
        <w:tab/>
        <w:t>Test on object image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parallel </w:t>
        <w:tab/>
        <w:t>Test on parallel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stacked </w:t>
        <w:tab/>
        <w:t>Test on stacked mapping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sym </w:t>
        <w:tab/>
        <w:tab/>
        <w:t>Test on symmetric matrix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isvaldset </w:t>
        <w:tab/>
        <w:t>Test on valid datase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atchlablist </w:t>
        <w:tab/>
        <w:t>Match entries of label list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ewfig </w:t>
        <w:tab/>
        <w:tab/>
        <w:t>Control of figures on the screen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ewline </w:t>
        <w:tab/>
        <w:t>Generate a new line in the command window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nlabcmp </w:t>
        <w:tab/>
        <w:t>Compare two label lists and count the differences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prversion </w:t>
        <w:tab/>
        <w:t>Returns version information on PRTools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,Bold" w:hAnsi="TimesNewRoman,Bold" w:cs="TimesNewRoman,Bold"/>
      <w:b/>
      <w:bCs/>
      <w:color w:val="0000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37:00Z</dcterms:created>
  <dc:creator>Mats Gustafsson</dc:creator>
  <dc:description/>
  <dc:language>en-US</dc:language>
  <cp:lastModifiedBy>Mats Gustafsson</cp:lastModifiedBy>
  <dcterms:modified xsi:type="dcterms:W3CDTF">2006-10-16T07:21:00Z</dcterms:modified>
  <cp:revision>4</cp:revision>
  <dc:subject/>
  <dc:title>LATHUND  PRTools 4</dc:title>
</cp:coreProperties>
</file>